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ычевского сельсовета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муниципального образования «Молотычевский сельсовет» Фатежского района Курской области на 2014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5-2016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61    от  16 декабря 2013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14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  <w:lang w:eastAsia="en-US"/>
              </w:rPr>
              <w:t>3232577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  <w:lang w:eastAsia="en-US"/>
              </w:rPr>
              <w:t>3232577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  <w:lang w:eastAsia="en-US"/>
              </w:rPr>
              <w:t>3232577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  <w:lang w:eastAsia="en-US"/>
              </w:rPr>
              <w:t>323257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232577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23257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23257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23257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01</cp:lastModifiedBy>
  <cp:lastPrinted>2012-12-20T09:44:00Z</cp:lastPrinted>
  <dcterms:modified xsi:type="dcterms:W3CDTF">2013-12-17T11:05:00Z</dcterms:modified>
  <cp:revision>22</cp:revision>
  <dc:subject/>
  <dc:title>                                                                                     Приложение №1</dc:title>
</cp:coreProperties>
</file>