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   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 бюджете муниципального образования «Молотычевский сельсовет» Фатежского района Курской области на 2014год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плановый период 2015-2016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_61    от 16 декабря 2013 года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410"/>
        <w:gridCol w:w="6298"/>
      </w:tblGrid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селения</w:t>
            </w:r>
          </w:p>
        </w:tc>
      </w:tr>
      <w:tr>
        <w:trPr>
          <w:trHeight w:val="8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492"/>
        <w:gridCol w:w="6374"/>
        <w:gridCol w:w="17"/>
      </w:tblGrid>
      <w:tr>
        <w:trPr>
          <w:tblHeader w:val="true"/>
          <w:trHeight w:val="17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дминистрация Молотычевского сельсовета Фатежского района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33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5013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2052 10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2052 10 0000 4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2053 10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2053 10 0000 4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13 10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6 23050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6 23051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6 23052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4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01</cp:lastModifiedBy>
  <cp:lastPrinted>2012-12-25T08:15:00Z</cp:lastPrinted>
  <dcterms:modified xsi:type="dcterms:W3CDTF">2013-12-20T16:05:00Z</dcterms:modified>
  <cp:revision>13</cp:revision>
  <dc:subject/>
  <dc:title/>
</cp:coreProperties>
</file>