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8"/>
          <w:szCs w:val="28"/>
          <w:lang w:eastAsia="ru-RU"/>
        </w:rPr>
        <w:t>АДМИНИСТРАЦИЯ МОЛОТЫЧЕ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8"/>
          <w:szCs w:val="28"/>
          <w:lang w:eastAsia="ru-RU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9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32"/>
          <w:szCs w:val="32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33" w:hanging="533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zh-CN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от 08 ноября 2021 года                                                         № 151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«ОБ УТВЕРЖДЕНИИ ПРОГНОЗА СОЦИАЛЬНО-ЭКОНОМИЧЕСКОГО РАЗВИТИЯ МУНИЦИПАЛЬНОГО ОБРАЗОВАНИЯ «МОЛОТЫЧЕВСКИЙ СЕЛЬСОВЕТ» ФАТЕЖСКОГО РАЙОНА  КУРСКОЙ ОБЛАСТИ НА 2022 ГОД И ПЛАНОВЫЙ ПЕРИОД 2023– 2024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 соответствии Бюджетным кодексом Российской Федерации,  Положения о бюджетном процессе в Молотычевском сельсовете Фатежского района Курской области, утвержденного Решением Собрания депутатов Молотычевского сельсовета Фатежского района Курской области от 30 июля 2021 года № 43   «Об утверждении Положения о бюджетном процессе в муниципальном образовании «Молотычевский сельсовет» Фатежского района Курской области» 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п о с т а н о в л я ю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. Утвердить прогноз социально-экономического развития  муниципального образования «Молотычевский  сельсовет» Фатежского района Курской области на 2022 и плановый период 2023-2024 г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2.  Одобрить основные направления бюджетной, налоговой политики на 2022 год и плановый период  2023-2024 годов, утвержденные постановлением Главы Молотычевского  сельсовета Фатежского района от 29 октября 2021 года № 14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добрить методику формирования доходов бюджета муниципального образования «Молотычевский  сельсовет» Фатежского района Курской области на 2022 год и плановый период  2023-2024 годов, утвержденную распоряжением Главы Молотычевского  сельсовета Фатежского района от 30 сентября 2021года № 3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Одобрить методику формирования бюджетных ассигнований бюджета муниципального образования «Молотычевский  сельсовет» Фатежского района Курской области на 2022 год и плановый период  2023-2024 годов, утвержденную распоряжением Главы Молотычевского  сельсовета Фатежского района от 29 октября 2021 года №3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 Главе администрации и начальнику отдела администрации Молотычевского сельсовета Фатежского района при планировании своей деятельности исходить из основных показателей прогноза социально-экономического развития Молотычевского сельсовета Фатежского района и основных направлений бюджетной, налоговой   политики на 2022 год и плановый период  2023-2024 год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 Контроль за выполнением настоящего постановления возложить на начальника отдела Администрации Молотычевского сельсовета Фатежского района Н. А. Ефремо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7.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лава Молотыче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Фатежского района                                                                                            О.М. Крет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08:00Z</dcterms:created>
  <dc:creator>OLGA</dc:creator>
  <dc:description/>
  <cp:keywords/>
  <dc:language>en-US</dc:language>
  <cp:lastModifiedBy>Наталья</cp:lastModifiedBy>
  <cp:lastPrinted>2020-11-04T12:17:00Z</cp:lastPrinted>
  <dcterms:modified xsi:type="dcterms:W3CDTF">2021-11-09T08:57:00Z</dcterms:modified>
  <cp:revision>68</cp:revision>
  <dc:subject/>
  <dc:title/>
</cp:coreProperties>
</file>