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Учетной политике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Молотычевского сельсовета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атежского района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еречень должностных лиц, имеющих право подписи первичных учетных документов, денежных и расчетных документов, финансовых обязательств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аво первой подписи первичных учетных документов, расчетных документов, финансовых обязательств имеют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  <w:szCs w:val="24"/>
        </w:rPr>
        <w:t xml:space="preserve">Глава Молотычевского сельсовета Фатежского района </w:t>
      </w:r>
    </w:p>
    <w:p>
      <w:pPr>
        <w:pStyle w:val="Style15"/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аво второй подписи расчетных документов, финансовых обязательств имеют: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чальник отдела Молотычевского сельсовета</w:t>
      </w:r>
    </w:p>
    <w:p>
      <w:pPr>
        <w:pStyle w:val="Style15"/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1:00Z</dcterms:created>
  <dc:creator>Alexander Shammbler</dc:creator>
  <dc:description/>
  <cp:keywords/>
  <dc:language>en-US</dc:language>
  <cp:lastModifiedBy>Наталья</cp:lastModifiedBy>
  <dcterms:modified xsi:type="dcterms:W3CDTF">2020-08-10T07:15:00Z</dcterms:modified>
  <cp:revision>4</cp:revision>
  <dc:subject/>
  <dc:title/>
</cp:coreProperties>
</file>