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Приложение № 5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к Учетной политике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Cambria" w:hAnsi="Cambria"/>
          <w:sz w:val="24"/>
          <w:szCs w:val="24"/>
        </w:rPr>
        <w:t>Молотычевского сельсовет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Фатежского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Порядок принятия обязательств и денежных обязательств</w:t>
      </w:r>
    </w:p>
    <w:p>
      <w:pPr>
        <w:pStyle w:val="ConsPlusNormal"/>
        <w:ind w:firstLine="54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552"/>
        <w:gridCol w:w="2516"/>
        <w:gridCol w:w="25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Хозяйственные операци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Принятие обязательств 0 50211 000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Принятие денежных обязательств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 xml:space="preserve">0 50212 000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Момент отражения в уч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Документ-осн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Момент отражения в учет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Документ-ос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Приобретение товаров, работ, услуг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утем заключения договора на поставку товаров (выполнение работ, оказание услуг) поставщиком, подрядчиком (юридическим лицом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огов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ыписка с лицевого счета</w:t>
            </w:r>
          </w:p>
        </w:tc>
      </w:tr>
      <w:tr>
        <w:trPr>
          <w:trHeight w:val="7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утем заключения договора гражданско-правового характера с физическим лицом о выполнении работ, оказании услуг (с учетом страховых взносов, подлежащих уплате в бюджет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оговор, Расч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7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ыписка с лицевого 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Приобретение товаров, работ, услуг с использованием процедур размещения заказов</w:t>
            </w:r>
          </w:p>
        </w:tc>
      </w:tr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утем размещения заказа на поставку продукции, выполнение работ, оказание услуг в виде запроса котир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день размещения извещения – принимаемое обязательство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 50217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огов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ыписка с лицевого счета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утем размещения заказа на поставку продукции, выполнение работ, оказание услуг с помощью проведения торгов (конкурс, аукци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день размещения извещения - принимаемое обязательство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 50217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звещение о проведении торг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Акт выполненных работ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день подписания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огов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о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ыписка с лицевого 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Расчеты с работни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По начислениям в соответствии с Трудовым </w:t>
            </w:r>
            <w:hyperlink r:id="rId2">
              <w:r>
                <w:rPr>
                  <w:rStyle w:val="InternetLink"/>
                  <w:rFonts w:cs="Times New Roman" w:ascii="Cambria" w:hAnsi="Cambria"/>
                  <w:color w:val="0000FF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Cambria" w:hAnsi="Cambria"/>
                <w:sz w:val="24"/>
                <w:szCs w:val="24"/>
              </w:rPr>
              <w:t xml:space="preserve"> РФ на основании:</w:t>
            </w:r>
          </w:p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- трудовых договоров;</w:t>
            </w:r>
          </w:p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- листков нетрудоспособности (за первые три дня нетрудоспособности);</w:t>
            </w:r>
          </w:p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- заявлений о предоставлении отпуска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Не позднее последнего дня месяца, за который производится начисление 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общей сумме, утвержденной Планом ФХД (сметой) первыми операциями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Расчетно-платежная ведомость, Записка-расчет, Листок нетрудоспособности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утвержденные плановые (сметные) показатели на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Расчетно-платежная ведомость, Записка-расчет, Листок нетрудоспособности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командировочным расх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Приказа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утверждения Авансового отч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риказ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Авансовый отч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Авансовый отчет 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вы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компенсационным выплатам (оплате проезда к месту отпуска, компенсации стоимости путевок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Оправдательные докумен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Оправдательные документы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подотчетным суммам, выданным на хозяйственные нуж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заявления на выдачу подотчетной суммы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утверждения Авансового отч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Заявление на выдачу подотчетной суммы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Авансовый отч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Авансовый отчет 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выплаты аван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Заявление на выдачу подотчетной су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Расчеты с бюджетом по налогам и страховым взн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начисленным страховым взносам, налогам и сб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логовые карточки, налоговые декларации, Расчет по страховым взносам, Расчетно-платежная ведом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логовые карточки, налоговые декларации, Расчет по страховым взносам, Расчетно-платежная ведо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Cambria" w:hAnsi="Cambria"/>
                <w:b/>
                <w:sz w:val="24"/>
                <w:szCs w:val="24"/>
              </w:rPr>
              <w:t>5</w:t>
            </w:r>
            <w:bookmarkEnd w:id="0"/>
          </w:p>
        </w:tc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6" w:hanging="0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Расчеты по прочим хозяйственным операц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прочим нормативно- публичным обязательст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Оправдательные докумен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дату образова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Оправдательные доку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стипенд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последний день месяца, за который производится начисление (на дату образования кредиторской задолжен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Расчетно-платежная ведом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а последний день месяца, за который производится начисление (на дату образования кредиторской задолженност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Расчетно-платежная ведо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штрафам, пеням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принятия решения руководителем об уплате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ЛИ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вступления в силу решения с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ормативно-правовой акт, Распоряжение руководителя об уплат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Дата начисления кредиторской задолже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Нормативно-правовой акт, Распоряжение руководителя об уплат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Cambria" w:ascii="Cambria" w:hAnsi="Cambria"/>
          <w:b/>
          <w:bCs/>
          <w:sz w:val="24"/>
          <w:szCs w:val="24"/>
        </w:rPr>
        <w:t>Порядок включения данных бюджетного учета в показатели принятых денежных обязатель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536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Хозяйственные 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Данные бюджетного уче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Приобретение товаров, работ, услуг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Расчеты с контрагентами, в том числе с учетом предварительной оплаты (за исключением расчетов с подотчетными лицами и расчетов по платежам в бюджеты)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разница дебетовых и кредитовых оборотов по счетам 1 206 21 000 - 1 206 26 000, 1 206 31 000 - 1 206 34 000, отражающих авансовые платежи за текущий период (за исключением остатка прошлых лет и кредитовых оборотов по указанным счетам, изменяющих этот остаток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кредитовых оборотов по счетам 1 302 21 000 - 1 302 26 000, 1 302 31 000 - 1 302 34 000 за текущий период (за исключением оборотов, отражающих увеличение (уменьшение) кредиторской задолженности по принятым в текущем периоде денежным обязательствам в счет авансовых платежей прошлых лет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дебетовых оборотов по счетам 1 302 21 000 - 1 302 26 000, 1 302 31 000 - 1 302 34 000, отражающих исполненные в текущем периоде принятые денежные обязательства прошлых л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Расчеты с подотчетными лицам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Расчеты с подотчетными лицами по выданным авансам, включая расчеты с использованием пластиковых карт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разница дебетовых и кредитовых оборотов соответствующих аналитических счетов счета 1 208 00 000, отражающих полученные подотчетными лицами денежные средства, за минусом возврата выданных в текущем периоде авансовых платежей, а также остатка выданных авансов прошлых лет и кредитовых оборотов, изменяющих этот остат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дебетовых оборотов соответствующих аналитических счетов счета 1 208 00 000, отражающих возмещение в текущем периоде подотчетным лицам перерасходов по авансам прошлых л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Оплата труда и иные выплаты работник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Расчеты с работниками по оплате труда и иным выплатам в соответствии с законодательство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кредитовых оборотов по счетам 1 302 11 000 - 1 302 13 000, отражающих начисленные (принятые) в текущем периоде обязательства, подлежащие к исполнению в текущем финансов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дебетовых оборотов по счетам 1 302 11 000 - 1 302 13 000, 1 304 02 000, 1 304 03 000, отражающих исполненные в текущем периоде принятые денежные обязательства прошлых л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Расчеты по обязательным платежам в бюджеты бюджетной системы РФ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Расчеты с бюджетами бюджетной системы РФ по налогам, взносам, государственной пошлине, сборам и иным обязательным платежа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кредитовых оборотов по счетам 1 303 02 000 - 1 303 13 000, отражающих начисленные (принятые) в текущем периоде платежи (за исключением кредитовых оборотов, отражающих возврат излишне уплаченных платеже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дебетовых оборотов по счетам 1 303 02 000 - 1 303 13 000, отражающих исполненные в текущем периоде принятые обязательства по оплате платежей прошлых лет, числящихся на начало год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Расчеты по расходам на обслуживание долговых обязательст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Расчеты по обслуживанию долговых обязательст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кредитовых оборотов соответствующих аналитических счетов счета 1 301 00 000, отражающих начисленные (принятые) в текущем периоде обязательства, подлежащие к исполнению в текущем финансов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дебетовых оборотов соответствующих аналитических счетов счета 1 301 00 000, отражающих исполненные в текущем периоде обязательства прошлых лет по расходам на обслуживание долговых обязательст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Расчеты по прочим хозяйственным операция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Расчеты по социальному обеспечению населен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кредитовых оборотов по счетам 1 302 61 000 - 1 302 63 000, отражающих начисленные (принятые) в текущем периоде обязательства, подлежащие к исполнению в текущем финансов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дебетовых оборотов по счетам 1 302 61 000 - 1 302 63 000, отражающих исполненные в текущем периоде обязательства прошлых лет по расходам на социальное обеспеч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6.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Расчеты по штрафам, пеням и проч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кредитовых оборотов счета 1 302 91 000, отражающих начисленные (принятые) в текущем периоде обязательства, подлежащие к исполнению в текущем финансовом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- сумма дебетовых оборотов счетов 1 302 91 000, отражающих исполненные в текущем периоде обязательства прошлых лет</w:t>
            </w:r>
          </w:p>
        </w:tc>
      </w:tr>
    </w:tbl>
    <w:p>
      <w:pPr>
        <w:pStyle w:val="Normal"/>
        <w:spacing w:before="0" w:after="1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2828F72FCA056425C93D64078CC3CC3F8F1A26A7E00D629049149B3e114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3:00Z</dcterms:created>
  <dc:creator>Alexander Shammbler</dc:creator>
  <dc:description/>
  <cp:keywords/>
  <dc:language>en-US</dc:language>
  <cp:lastModifiedBy>Наталья</cp:lastModifiedBy>
  <dcterms:modified xsi:type="dcterms:W3CDTF">2020-08-10T08:46:00Z</dcterms:modified>
  <cp:revision>4</cp:revision>
  <dc:subject/>
  <dc:title/>
</cp:coreProperties>
</file>