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казом Президента</w:t>
        <w:br/>
        <w:t>Российской Федерации</w:t>
        <w:br/>
        <w:t>от 18.05.2009 № 559</w:t>
      </w:r>
    </w:p>
    <w:p>
      <w:pPr>
        <w:pStyle w:val="Normal"/>
        <w:spacing w:before="84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В  администрацию Молотычевского   сельсовета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гражданина, претендующего на замещение должности</w:t>
        <w:br/>
        <w:t>федеральной государственной службы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Я,  Кретова</w:t>
      </w:r>
      <w:r>
        <w:rPr>
          <w:sz w:val="24"/>
          <w:szCs w:val="24"/>
        </w:rPr>
        <w:t xml:space="preserve">    Ольга   Михайловна  -  31.10.1968 г.р.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я  Молотычевского  сельсовета  Фатежского района  Курской области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меститель  главы   администрации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живающий по адресу:  с. Молотычи, Фатежского  района  Курской области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ообщаю сведения 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0" w:after="0"/>
        <w:rPr/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федеральной государственной службы (на отчетную дату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69,67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енсия по потере кормильц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6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285-67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год, предшествующий году подачи документов для замещения должности федеральной государственной службы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. Молоты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огородны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па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Дейрра»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оля 1/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Молотыч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федеральной государствен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федеральной государственной службы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идетельство о государственной регистрации пра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Молоты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20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пра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Молоты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0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гражданина, претендующего на замещение должности федеральной государственной службы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25:00Z</dcterms:created>
  <dc:creator>КонсультантПлюс</dc:creator>
  <dc:description/>
  <cp:keywords/>
  <dc:language>en-US</dc:language>
  <cp:lastModifiedBy>User</cp:lastModifiedBy>
  <cp:lastPrinted>2009-05-19T17:05:00Z</cp:lastPrinted>
  <dcterms:modified xsi:type="dcterms:W3CDTF">2014-05-19T05:58:00Z</dcterms:modified>
  <cp:revision>4</cp:revision>
  <dc:subject/>
  <dc:title>УТВЕРЖДЕНА</dc:title>
</cp:coreProperties>
</file>