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  <w:r>
              <w:rPr/>
              <w:t>______    от ___________________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6-11-08T09:47:00Z</dcterms:modified>
  <cp:revision>27</cp:revision>
  <dc:subject/>
  <dc:title>        Приложение №__</dc:title>
</cp:coreProperties>
</file>