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бюджете муниципального образования «Молотычевский сельсовет» Фатежского района Курской области на 2017год и плановый период 2018-2019 год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5  от  15.12.2016 года</w:t>
            </w:r>
          </w:p>
        </w:tc>
        <w:tc>
          <w:tcPr>
            <w:tcW w:w="537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7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(в рублях)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25"/>
        <w:gridCol w:w="1800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7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0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079209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079209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079209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079209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14920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49209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49209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49209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2-12-20T09:44:00Z</cp:lastPrinted>
  <dcterms:modified xsi:type="dcterms:W3CDTF">2016-12-16T08:33:00Z</dcterms:modified>
  <cp:revision>47</cp:revision>
  <dc:subject/>
  <dc:title>                                                                                     Приложение №1</dc:title>
</cp:coreProperties>
</file>