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«Молотычевский сельсовет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7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8-2019 годов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5    от  15.12.2016 год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ого образования «Молотычевский  сельсовет» Фатежского района Курской области н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6-12-16T08:36:00Z</dcterms:modified>
  <cp:revision>35</cp:revision>
  <dc:subject/>
  <dc:title>        Приложение №__</dc:title>
</cp:coreProperties>
</file>