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0"/>
      </w:tblGrid>
      <w:tr>
        <w:trPr>
          <w:trHeight w:val="2889" w:hRule="atLeast"/>
        </w:trPr>
        <w:tc>
          <w:tcPr>
            <w:tcW w:w="111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</w:t>
            </w:r>
            <w:r>
              <w:rPr>
                <w:lang w:val="ru-RU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bookmarkStart w:id="0" w:name="RANGE!B1%3AD42"/>
            <w:bookmarkEnd w:id="0"/>
            <w:r>
              <w:rPr>
                <w:sz w:val="20"/>
                <w:szCs w:val="20"/>
                <w:lang w:val="ru-RU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олотычев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Молотычевский сельсовет» Фатеж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рской области на 2017год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 плановый период 2018-2019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  <w:lang w:val="ru-RU"/>
              </w:rPr>
              <w:t>35   от  15.12.2016 года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u-RU"/>
        </w:rPr>
        <w:t>бюджета муниципального образования «Молотычев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6660"/>
      </w:tblGrid>
      <w:tr>
        <w:trPr>
          <w:trHeight w:val="54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именование главных администраторов доходов  бюджета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ельского поселения</w:t>
            </w:r>
          </w:p>
        </w:tc>
      </w:tr>
      <w:tr>
        <w:trPr>
          <w:trHeight w:val="8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ных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дминистраторов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ов местного бюдже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6660"/>
        <w:gridCol w:w="17"/>
      </w:tblGrid>
      <w:tr>
        <w:trPr>
          <w:tblHeader w:val="true"/>
          <w:trHeight w:val="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дминистрация Молотычевского сельсове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атежского района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1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autoSpaceDE w:val="false"/>
              <w:ind w:left="113" w:right="8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208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1 05013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701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8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1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2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1 0903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904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3 01995 10 0000 1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3 02995 10 0000 1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1050 10 0000 4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4050 10 0000 4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4 06013 10 0000 4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4 06025 10 0000 4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5 02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8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32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  взыскания,   налагаемые в  возмещение   ущерба,   причиненного   в результате незаконного  или  нецелевого использования  бюджетных   средств  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1050 10 0000 18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7 02020 10 0000 18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езвозмездные поступления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**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0:00Z</dcterms:created>
  <dc:creator>User</dc:creator>
  <dc:description/>
  <cp:keywords/>
  <dc:language>en-US</dc:language>
  <cp:lastModifiedBy>User</cp:lastModifiedBy>
  <cp:lastPrinted>2014-12-21T12:46:00Z</cp:lastPrinted>
  <dcterms:modified xsi:type="dcterms:W3CDTF">2016-12-16T08:34:00Z</dcterms:modified>
  <cp:revision>55</cp:revision>
  <dc:subject/>
  <dc:title/>
</cp:coreProperties>
</file>