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бюджете муниципального образования «Молотычевский сельсовет» Фатежского района Курской области на 2017год и плановый период 2018-2019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  от  15.12.2016 год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едакции решения Собрания  депутат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тычевского сельсовета Фатеж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 20.01.2017г.№41</w:t>
            </w:r>
          </w:p>
        </w:tc>
        <w:tc>
          <w:tcPr>
            <w:tcW w:w="537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7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</w:t>
      </w:r>
      <w:r>
        <w:rPr/>
        <w:t xml:space="preserve">(в рублях)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25"/>
        <w:gridCol w:w="1800"/>
      </w:tblGrid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216175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216175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216175</w:t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216175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216175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16175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16175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16175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User</cp:lastModifiedBy>
  <cp:lastPrinted>2012-12-20T09:44:00Z</cp:lastPrinted>
  <dcterms:modified xsi:type="dcterms:W3CDTF">2017-01-20T11:50:00Z</dcterms:modified>
  <cp:revision>53</cp:revision>
  <dc:subject/>
  <dc:title>                                                                                     Приложение №1</dc:title>
</cp:coreProperties>
</file>