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13"/>
      </w:tblGrid>
      <w:tr>
        <w:trPr>
          <w:trHeight w:val="308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</w:t>
            </w:r>
            <w:r>
              <w:rPr>
                <w:sz w:val="22"/>
                <w:szCs w:val="22"/>
                <w:lang w:val="ru-RU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 плановый период 2019-2020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t xml:space="preserve">___   от  __________________2017 года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бюджета муниципального образования «Молотычев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0"/>
      </w:tblGrid>
      <w:tr>
        <w:trPr>
          <w:trHeight w:val="54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именование главных администраторов доходов  бюджета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вны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дминистраторов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Администрация Молотычевского сельсове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1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208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1 05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7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8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904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1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3050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4050 10 0000 4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18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3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3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105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езвозмездные поступления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User</cp:lastModifiedBy>
  <cp:lastPrinted>2014-12-21T12:46:00Z</cp:lastPrinted>
  <dcterms:modified xsi:type="dcterms:W3CDTF">2017-11-10T13:39:00Z</dcterms:modified>
  <cp:revision>59</cp:revision>
  <dc:subject/>
  <dc:title/>
</cp:coreProperties>
</file>