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4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-2020 годов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___   от  __________________2017 года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ого образования «Молотычевский  сельсовет» Фатеж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19 - 2020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7-11-10T13:12:00Z</dcterms:modified>
  <cp:revision>39</cp:revision>
  <dc:subject/>
  <dc:title>        Приложение №__</dc:title>
</cp:coreProperties>
</file>