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13"/>
      </w:tblGrid>
      <w:tr>
        <w:trPr>
          <w:trHeight w:val="308" w:hRule="atLeast"/>
        </w:trPr>
        <w:tc>
          <w:tcPr>
            <w:tcW w:w="334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     </w:t>
            </w:r>
            <w:r>
              <w:rPr>
                <w:sz w:val="22"/>
                <w:szCs w:val="22"/>
                <w:lang w:val="ru-RU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  решению Собрания 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Молотычевского сельсовета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Фатежского района Курской области 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«О бюджете муниципального образования «Молотычевский сельсовет» Фатежского района Курской области на 2018 год 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 плановый период 2019-2020 годов</w:t>
            </w:r>
          </w:p>
          <w:p>
            <w:pPr>
              <w:pStyle w:val="PP"/>
              <w:ind w:left="-142" w:hanging="0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64   от 20.12.2017 года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ru-RU"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eastAsia="Arial" w:cs="Arial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u-RU"/>
        </w:rPr>
        <w:t>бюджета муниципального образования «Молотычевский сельсовет» Фатеж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7200"/>
      </w:tblGrid>
      <w:tr>
        <w:trPr>
          <w:trHeight w:val="545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аименование главных администраторов доходов  бюджета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ельского поселения</w:t>
            </w:r>
          </w:p>
        </w:tc>
      </w:tr>
      <w:tr>
        <w:trPr>
          <w:trHeight w:val="8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лавных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администраторов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ов местного бюджета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tbl>
      <w:tblPr>
        <w:tblW w:w="11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7200"/>
        <w:gridCol w:w="17"/>
      </w:tblGrid>
      <w:tr>
        <w:trPr>
          <w:tblHeader w:val="true"/>
          <w:trHeight w:val="1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Администрация Молотычевского сельсове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атежского района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1050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autoSpaceDE w:val="false"/>
              <w:ind w:left="113" w:right="8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2085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3050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25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35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7015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8050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редства, получаемые 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9015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9025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11 09035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9045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13 01995 10 0000 13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13 02995 10 0000 13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1050 10 0000 41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3050 10 0000 41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3050 10 0000 44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4050 10 0000 4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14 06025 10 0000 43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15 02050 10 0000 14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18050 10 0000 14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16 320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0</w:t>
            </w:r>
            <w:r>
              <w:rPr>
                <w:rFonts w:cs="Arial" w:ascii="Arial" w:hAnsi="Arial"/>
                <w:sz w:val="22"/>
                <w:szCs w:val="22"/>
              </w:rPr>
              <w:t xml:space="preserve"> 10 0000 14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енежные   взыскания,   налагаемые в  возмещение   ущерба,   причиненного   в результате незаконного  или  нецелевого использования  бюджетных   средств  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33050 10 0000 14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90050 10 0000 14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7 01050 10 0000 18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17 02020 10 0000 18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1 17 05050 10 0000 1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0 00000 00 0000 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езвозмездные поступления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**</w:t>
            </w:r>
          </w:p>
        </w:tc>
      </w:tr>
    </w:tbl>
    <w:p>
      <w:pPr>
        <w:pStyle w:val="Normal"/>
        <w:ind w:firstLine="851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** Главными администраторами доходов, администраторами доходов по группе доходов «2 00 00000 00 0000 000 Безвозмездные поступления» (в части доходов, зачисляемых в бюджеты сельских поселений) являются уполномоченные органы местного самоуправления, а также созданные ими казенные учреждения, являющиеся получателями указанных средств. 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1906" w:h="16838"/>
      <w:pgMar w:left="54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3:20:00Z</dcterms:created>
  <dc:creator>User</dc:creator>
  <dc:description/>
  <cp:keywords/>
  <dc:language>en-US</dc:language>
  <cp:lastModifiedBy>User</cp:lastModifiedBy>
  <cp:lastPrinted>2014-12-21T12:46:00Z</cp:lastPrinted>
  <dcterms:modified xsi:type="dcterms:W3CDTF">2017-12-23T08:59:00Z</dcterms:modified>
  <cp:revision>63</cp:revision>
  <dc:subject/>
  <dc:title/>
</cp:coreProperties>
</file>