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80" w:hRule="atLeast"/>
        </w:trPr>
        <w:tc>
          <w:tcPr>
            <w:tcW w:w="100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00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</w:t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2"/>
              <w:gridCol w:w="6300"/>
            </w:tblGrid>
            <w:tr>
              <w:trPr>
                <w:trHeight w:val="308" w:hRule="atLeast"/>
              </w:trPr>
              <w:tc>
                <w:tcPr>
                  <w:tcW w:w="349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  <w:bookmarkStart w:id="0" w:name="RANGE!B1%3AD42"/>
                  <w:bookmarkStart w:id="1" w:name="RANGE!B1%3AD42"/>
                  <w:bookmarkEnd w:id="1"/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Приложение № 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к  решению Собрания 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Молотычевского сельсовет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Фатежского района Курской област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униципального образования «Молотычевский сельсовет» Фатежского района Курской области на 2018 год и плановый период 2019-2020 годов</w:t>
                  </w:r>
                </w:p>
                <w:p>
                  <w:pPr>
                    <w:pStyle w:val="PP"/>
                    <w:ind w:left="-142" w:hanging="0"/>
                    <w:jc w:val="right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</w:rPr>
                    <w:t>64   от 20.12.2017 года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5 02 01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User</cp:lastModifiedBy>
  <cp:lastPrinted>2016-11-15T15:06:00Z</cp:lastPrinted>
  <dcterms:modified xsi:type="dcterms:W3CDTF">2017-12-23T08:59:00Z</dcterms:modified>
  <cp:revision>47</cp:revision>
  <dc:subject/>
  <dc:title>        Приложение 8</dc:title>
</cp:coreProperties>
</file>