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</w:tblGrid>
      <w:tr>
        <w:trPr>
          <w:trHeight w:val="300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4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9-2020 годов</w:t>
            </w:r>
          </w:p>
          <w:p>
            <w:pPr>
              <w:pStyle w:val="PP"/>
              <w:ind w:left="-142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4   от 20.12.2017 года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ого образования «Молотычевский  сельсовет» Фатеж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>на плановый период 2019 - 2020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7-12-23T09:04:00Z</dcterms:modified>
  <cp:revision>43</cp:revision>
  <dc:subject/>
  <dc:title>        Приложение №__</dc:title>
</cp:coreProperties>
</file>