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0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</w:tblGrid>
      <w:tr>
        <w:trPr>
          <w:trHeight w:val="300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№14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олотычевский сельсовет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атежского района Курской области на 2020 год 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лановый период 2021-2022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«Молотычевский  сельсовет» Фатеж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21 - 2022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9-12-14T14:01:00Z</dcterms:modified>
  <cp:revision>55</cp:revision>
  <dc:subject/>
  <dc:title>        Приложение №__</dc:title>
</cp:coreProperties>
</file>