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13"/>
      </w:tblGrid>
      <w:tr>
        <w:trPr>
          <w:trHeight w:val="308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ложение №3  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олотычевского сельсовета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Фатежского района Курской области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2"/>
                <w:szCs w:val="22"/>
                <w:lang w:val="ru-RU"/>
              </w:rPr>
              <w:t>от  23.12.2019 года № 123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«Молотычевский сельсовет»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Фатежского района Курской области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ru-RU"/>
              </w:rPr>
              <w:t xml:space="preserve">и плановый период 2021-2022 годов                                                              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бюджета муниципального образования «Молотычевский сельсовет»         Фатежского района Курской области на 2020 год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7200"/>
      </w:tblGrid>
      <w:tr>
        <w:trPr>
          <w:trHeight w:val="545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именование главного администратора доходов  бюджета </w:t>
            </w:r>
            <w:r>
              <w:rPr>
                <w:bCs/>
                <w:sz w:val="22"/>
                <w:szCs w:val="22"/>
                <w:lang w:val="ru-RU"/>
              </w:rPr>
              <w:t>сельского поселения</w:t>
            </w:r>
          </w:p>
        </w:tc>
      </w:tr>
      <w:tr>
        <w:trPr>
          <w:trHeight w:val="8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лавно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6"/>
                <w:szCs w:val="16"/>
                <w:lang w:val="ru-RU"/>
              </w:rPr>
              <w:t xml:space="preserve">администратора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ов местного бюджета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1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7200"/>
        <w:gridCol w:w="17"/>
      </w:tblGrid>
      <w:tr>
        <w:trPr>
          <w:tblHeader w:val="true"/>
          <w:trHeight w:val="1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 Молотычевского сельсовета Фатежского района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5 01 0000 11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autoSpaceDE w:val="false"/>
              <w:ind w:left="113" w:right="87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2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1 0903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4051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4052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5050 10 0000 1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10 0000 13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3 01995 10 0000 13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3 02995 10 0000 13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 02052 10 0000 41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 02053 10 0000 41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 02052 10 0000 4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 02053 10 0000 4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4 06025 10 0000 43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5 02050 10 0000 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 07010 10 0000 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 07090 10 0000 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 10081 10 0000 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 10082 10 0000 14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1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7 02020 10 0000 18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 17 05050 10 0000 18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4030 10 0000 18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>
          <w:trHeight w:val="5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звозмездные поступления </w:t>
            </w:r>
            <w:r>
              <w:rPr>
                <w:sz w:val="22"/>
                <w:szCs w:val="22"/>
                <w:lang w:val="ru-RU"/>
              </w:rPr>
              <w:t xml:space="preserve"> **</w:t>
            </w:r>
          </w:p>
        </w:tc>
      </w:tr>
    </w:tbl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  <w:lang w:val="ru-RU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сельских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5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20:00Z</dcterms:created>
  <dc:creator>User</dc:creator>
  <dc:description/>
  <cp:keywords/>
  <dc:language>en-US</dc:language>
  <cp:lastModifiedBy>User</cp:lastModifiedBy>
  <cp:lastPrinted>2014-12-21T12:46:00Z</cp:lastPrinted>
  <dcterms:modified xsi:type="dcterms:W3CDTF">2019-12-21T11:38:00Z</dcterms:modified>
  <cp:revision>80</cp:revision>
  <dc:subject/>
  <dc:title/>
</cp:coreProperties>
</file>