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11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1"/>
      </w:tblGrid>
      <w:tr>
        <w:trPr>
          <w:trHeight w:val="300" w:hRule="atLeast"/>
        </w:trPr>
        <w:tc>
          <w:tcPr>
            <w:tcW w:w="105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right" w:pos="10295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  <w:r>
              <w:rPr/>
              <w:t xml:space="preserve">Приложение №13   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от  23.12.2019 года № 12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на 2020 год </w:t>
            </w:r>
          </w:p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/>
              <w:t>и плановый период 2021-2022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RANGE!B1%3AD42"/>
      <w:bookmarkEnd w:id="0"/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ниципального образования «Молотычевский  сельсовет» Фатежского района Курской области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9:00Z</dcterms:created>
  <dc:creator>Uharova_M</dc:creator>
  <dc:description/>
  <cp:keywords/>
  <dc:language>en-US</dc:language>
  <cp:lastModifiedBy>User</cp:lastModifiedBy>
  <cp:lastPrinted>2011-12-28T11:28:00Z</cp:lastPrinted>
  <dcterms:modified xsi:type="dcterms:W3CDTF">2019-12-14T14:01:00Z</dcterms:modified>
  <cp:revision>56</cp:revision>
  <dc:subject/>
  <dc:title>        Приложение №__</dc:title>
</cp:coreProperties>
</file>