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1116"/>
      </w:tblGrid>
      <w:tr>
        <w:trPr>
          <w:trHeight w:val="80" w:hRule="atLeast"/>
        </w:trPr>
        <w:tc>
          <w:tcPr>
            <w:tcW w:w="1650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1650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                        </w:t>
            </w:r>
          </w:p>
          <w:tbl>
            <w:tblPr>
              <w:tblW w:w="16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4"/>
              <w:gridCol w:w="6376"/>
              <w:gridCol w:w="6376"/>
            </w:tblGrid>
            <w:tr>
              <w:trPr>
                <w:trHeight w:val="314" w:hRule="atLeast"/>
              </w:trPr>
              <w:tc>
                <w:tcPr>
                  <w:tcW w:w="353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  <w:bookmarkStart w:id="0" w:name="RANGE!B1%3AD42"/>
                  <w:bookmarkStart w:id="1" w:name="RANGE!B1%3AD42"/>
                  <w:bookmarkEnd w:id="1"/>
                </w:p>
              </w:tc>
              <w:tc>
                <w:tcPr>
                  <w:tcW w:w="637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37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иложение №4   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 решению Собрания  депутатов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Молотычевского сельсовета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Фатежского района Курской области 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right"/>
                    <w:rPr/>
                  </w:pPr>
                  <w:r>
                    <w:rPr/>
                    <w:t>от  23.12.2019 года № 123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«О бюджете муниципального образования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«Молотычевский сельсовет»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Фатежского района Курской области на 2020 год 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и плановый период 2021-2022 годов                                                                  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ab/>
                    <w:t xml:space="preserve">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widowControl w:val="false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6502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</w:p>
        </w:tc>
      </w:tr>
      <w:tr>
        <w:trPr>
          <w:trHeight w:val="779" w:hRule="atLeast"/>
        </w:trPr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бразования «Молотычевский сельсов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Фатеж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6840"/>
      </w:tblGrid>
      <w:tr>
        <w:trPr>
          <w:tblHeader w:val="true"/>
          <w:trHeight w:val="6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3064"/>
        <w:gridCol w:w="6849"/>
      </w:tblGrid>
      <w:tr>
        <w:trPr>
          <w:tblHeader w:val="true"/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3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Молотычевского сель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тежского района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     </w:t>
              <w:br/>
              <w:t>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>организаций в валюте Российской Федерации</w:t>
              <w:br/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организаций    </w:t>
              <w:br/>
              <w:t xml:space="preserve">бюджетами поселений в валюте Российской Федерации                     </w:t>
              <w:br/>
            </w:r>
          </w:p>
        </w:tc>
      </w:tr>
      <w:tr>
        <w:trPr>
          <w:trHeight w:val="111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>кредитными организациям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поселений    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3 00 00 00 0000 0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Бюджетные кредиты от других бюджетов бюджетной  системы Российской Федерации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00 0000 0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00 0000 7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10 0000 71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lk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3 01 00 10 0000 81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00 00 00 0000 0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81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00 00 00 0000 5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Увеличение остатков средств</w:t>
            </w:r>
            <w:r>
              <w:rPr>
                <w:b/>
              </w:rPr>
              <w:t>, всего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90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00 00 00 0000 6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Уменьшение остатков средств</w:t>
            </w:r>
            <w:r>
              <w:rPr>
                <w:b/>
              </w:rPr>
              <w:t>, всего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средств бюджетов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денежных средств бюджетов</w:t>
            </w:r>
          </w:p>
        </w:tc>
      </w:tr>
      <w:tr>
        <w:trPr>
          <w:trHeight w:val="52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05 02 01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0 0000 610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0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8:00Z</dcterms:created>
  <dc:creator>obp_toi</dc:creator>
  <dc:description/>
  <cp:keywords/>
  <dc:language>en-US</dc:language>
  <cp:lastModifiedBy>User</cp:lastModifiedBy>
  <cp:lastPrinted>2016-11-15T15:06:00Z</cp:lastPrinted>
  <dcterms:modified xsi:type="dcterms:W3CDTF">2019-12-14T13:58:00Z</dcterms:modified>
  <cp:revision>61</cp:revision>
  <dc:subject/>
  <dc:title>        Приложение 8</dc:title>
</cp:coreProperties>
</file>