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Приложение №2</w:t>
      </w:r>
    </w:p>
    <w:p>
      <w:pPr>
        <w:pStyle w:val="Style17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к Учетной политике Администрации</w:t>
      </w:r>
    </w:p>
    <w:p>
      <w:pPr>
        <w:pStyle w:val="Style17"/>
        <w:jc w:val="right"/>
        <w:rPr/>
      </w:pPr>
      <w:r>
        <w:rPr>
          <w:rFonts w:cs="Cambria" w:ascii="Cambria" w:hAnsi="Cambria"/>
          <w:sz w:val="20"/>
        </w:rPr>
        <w:t>Молотычевского сельсовета</w:t>
      </w:r>
    </w:p>
    <w:p>
      <w:pPr>
        <w:pStyle w:val="Style17"/>
        <w:jc w:val="righ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Фатежского района</w:t>
      </w:r>
    </w:p>
    <w:p>
      <w:pPr>
        <w:pStyle w:val="Style17"/>
        <w:spacing w:before="0" w:after="0"/>
        <w:contextualSpacing/>
        <w:jc w:val="center"/>
        <w:rPr/>
      </w:pPr>
      <w:r>
        <w:rPr/>
        <w:t>График документооборота</w:t>
      </w:r>
    </w:p>
    <w:tbl>
      <w:tblPr>
        <w:tblW w:w="16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1396"/>
        <w:gridCol w:w="1663"/>
        <w:gridCol w:w="1663"/>
        <w:gridCol w:w="1740"/>
        <w:gridCol w:w="1390"/>
        <w:gridCol w:w="1740"/>
        <w:gridCol w:w="1650"/>
        <w:gridCol w:w="1762"/>
        <w:gridCol w:w="1592"/>
      </w:tblGrid>
      <w:tr>
        <w:trPr/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56" w:hanging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именование документа</w:t>
            </w:r>
          </w:p>
        </w:tc>
        <w:tc>
          <w:tcPr>
            <w:tcW w:w="6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Создание документа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Регистрация в учете</w:t>
            </w:r>
          </w:p>
        </w:tc>
        <w:tc>
          <w:tcPr>
            <w:tcW w:w="5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Хранение документа</w:t>
            </w:r>
          </w:p>
        </w:tc>
      </w:tr>
      <w:tr>
        <w:trPr/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К-во экземпляро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Ответственный за выписку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Ответственный исполнитель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Срок  передачи на регистрацию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Кто исполняе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Срок исполн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Ответственный за хранен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Место хранения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Срок хранения*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sz w:val="20"/>
              </w:rPr>
            </w:pPr>
            <w:r>
              <w:rPr>
                <w:rFonts w:cs="Cambria" w:ascii="Cambria" w:hAnsi="Cambria"/>
                <w:b/>
                <w:sz w:val="20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3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7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0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Главная книга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 экз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Ежемесячн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Ежемесячн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Администрация Молотычевского сельсов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5 лет, при условии проведения проверки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Штатное расписание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 экз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Один раз в го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Финансовый отде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Один раз в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Администрация Молотычевского сельсов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Постоянно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Лицевой счет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 экз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Ежемесячн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Финансовый отде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Ежемесячн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Администрация Молотычевского сельсов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50 лет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Инвентарная карточка учета основных средств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 экз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По мере поступл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По мере поступл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Администрация Молотычевского сельсов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5 лет, при условии проведения проверки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Инвентарная карточка группового учета основных средств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 экз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По мере поступл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По мере поступлени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Администрация Молотычевского сельсов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5 лет, при условии проведения проверки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Ведомость начисления амортизации основных средст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</w:rPr>
              <w:t>1 экз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Ежемесячно до 03 числа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До 05 числа отчетного месяц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Администрация Молотычевского сельсов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5 лет, при условии проведения проверки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</w:rPr>
              <w:t xml:space="preserve">Акт о списании основных средств (зданий, сооружений, иного имуще-ства кроме транспортных средств)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2 экз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Комиссия по списанию основных средств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Комиссия по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списанию основных средст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По мере списа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По мере списания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Администрация Молотычевского сельсов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5 лет после ликвидации основных средств. При условии проведения проверки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Опись инвентарных карточек по учету основных средств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 экз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Ежемесячн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Финансовый отде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Один раз в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Администрация Молотычевского сельсов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5 лет, при условии проведения проверки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Инвентарный список основных средст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 экз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альник отдел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альник от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Ежемесячн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Финансовый отде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Ежемесячн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Администрация Молотычевского сельсов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5 лет, при условии проведения проверки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</w:rPr>
              <w:t xml:space="preserve">Оборотные ведо-мости по учету основных средств, материальных запасов 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 экз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Ежемесячн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Финансовый отде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Ежемесячн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Администрация Молотычевского сельсов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5 лет, при условии проведения проверки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Документы по инвентаризации (акты, ведомости, протоколы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2 экз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</w:rPr>
              <w:t>Инвентариза-ционная комисс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</w:rPr>
              <w:t>Инвентариза-ционная коми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По мере проведения инвентаризац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Финансовый отде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По мере проведения инвентаризации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Администрация Молотычевского сельсов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</w:rPr>
              <w:t>Постоянно.  По товарно-материальным  ценностях 5 лет. При усло-вии проведе-ния проверки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Отчет за полученную доверенность, для приоб-ретения матери-альных и иных ценносте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 экз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Заместитель глав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Заместитель глав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В момент получения материальных  и иных ценносте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Финансовый отде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После оконча-ния срока действия доверенности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Администрация Молотычевского сельсов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5 лет, при условии проведения проверки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Акт о списании материальных запас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 экз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вентариза-ционная комиссия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Инвентариза-ционная комиссия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Ежемесячн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Финансовый отде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Ежемесячн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Администрация Молотычевского сельсов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5 лет, при условии проведения проверки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Карточка количественно-суммового учета материальных ценносте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 экз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альник отдел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альник от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Ежемесячн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Финансовый отде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Ежемесячн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Администрация Молотычевского сельсов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5 лет, при условии проведения проверки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2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Заявка на кассовый расход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</w:rPr>
              <w:t>1 экз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По мере оплаты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Финансовый отде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По мере оплаты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Администрация Молотычевского сельсов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5 лет, при условии проведения проверки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</w:rPr>
              <w:t>Реестр денежных средств с резуль-татами зачислений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</w:rPr>
              <w:t>3 экз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Одновременно с Заявкой на кассовый расхо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Финансовый отде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</w:rPr>
              <w:t>Одновременно с заявкой на кассовый расх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Администрация Молотычевского сельсов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5 лет, при условии проведения проверки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Журнал операций с безналичными денежными средствами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 экз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Ежемесячн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Финансовый отде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Ежемесячн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Администрация Молотычевского сельсов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5 лет, при условии проведения проверки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Распоряжение о принятии (увольнении), предоставлении отпуск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2 экз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</w:rPr>
              <w:t>Глава администрации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Глава администрации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В день принятия (увольнения), предоставления отпуск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Финансовый отде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Ежемесячн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Администрация Молотычевского сельсов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  <w:highlight w:val="yellow"/>
              </w:rPr>
            </w:pPr>
            <w:r>
              <w:rPr>
                <w:rFonts w:cs="Cambria" w:ascii="Cambria" w:hAnsi="Cambria"/>
                <w:sz w:val="20"/>
              </w:rPr>
              <w:t xml:space="preserve">50 лет 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Расчетно- платежная ведомость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 экз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Ежемесячн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Финансовый отде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Ежемесячн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Администрация Молотычевского сельсов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5 лет, при условии проведения проверки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Расчетная ведомость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 экз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альник отдел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альник от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Ежемесячн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Финансовый отде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Ежемесячн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Администрация Молотычевского сельсов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5 лет, при условии проведения проверки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Реестр денежных средств с резуль-татами зачислений на карты сотрудников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 экз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альник отдел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Начальник от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Ежемесячн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Финансовый отде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 раз в месяц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Администрация Молотычевского сельсов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5 лет, при условии проведения проверки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Табель учета  рабочего времени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</w:rPr>
              <w:t>1 экз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Заместитель глав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Заместитель глав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Ежемесячн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Финансовый отде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</w:rPr>
              <w:t>1 раза в месяц: не позднее последнего дня отчетного месяц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Администрация Молотычевского сельсов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5 лет, при условии проведения проверки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Записка-расчет об исчислении среднего заработка при предоставлении отпуска, увольнении и других случаях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2 экз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Специалист - экспер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Специалист - эксперт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mbria" w:ascii="Cambria" w:hAnsi="Cambria"/>
                <w:sz w:val="20"/>
              </w:rPr>
              <w:t>В день предоставления отпуска (увольнения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Финансовый отде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Ежемесячн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Администрация Молотычевского сельсов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5 лет, при условии проведения проверки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Карточка-справка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 экз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меститель глав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Заместитель главы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Ежемесячно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Финансовый отде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Ежемесячн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Администрация Молотычевского сельсов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5 лет, при условии проведения проверки. При отсутствии лицевых сче-тов – 50 лет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Авансовый отчет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 экз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Подотчетное лицо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Подотчетное лиц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е позднее 3 дня после окончания срок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Финансовый отде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В день сдачи отчет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Администрация Молотычевского сельсов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5 лет, при условии проведения проверки</w:t>
            </w:r>
          </w:p>
        </w:tc>
      </w:tr>
      <w:tr>
        <w:trPr/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 xml:space="preserve">Уведомление о лимитах бюджетных обязательств (бюджетных ассигнований) 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1 экз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По факту утверждения Плана ФХД (изменений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Финансовый отдел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По факту утверждения Плана ФХД (изменений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Начальник отдел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Администрация Молотычевского сельсовета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  <w:t>5 лет, при условии проведения проверки</w:t>
            </w:r>
          </w:p>
        </w:tc>
      </w:tr>
    </w:tbl>
    <w:p>
      <w:pPr>
        <w:pStyle w:val="Normal"/>
        <w:tabs>
          <w:tab w:val="clear" w:pos="708"/>
          <w:tab w:val="left" w:pos="3140" w:leader="none"/>
        </w:tabs>
        <w:spacing w:before="0" w:after="20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ab/>
      </w:r>
    </w:p>
    <w:sectPr>
      <w:type w:val="nextPage"/>
      <w:pgSz w:orient="landscape" w:w="16838" w:h="11906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7:12:00Z</dcterms:created>
  <dc:creator>Alexander</dc:creator>
  <dc:description/>
  <cp:keywords/>
  <dc:language>en-US</dc:language>
  <cp:lastModifiedBy>Наталья</cp:lastModifiedBy>
  <dcterms:modified xsi:type="dcterms:W3CDTF">2020-08-10T08:25:00Z</dcterms:modified>
  <cp:revision>5</cp:revision>
  <dc:subject/>
  <dc:title/>
</cp:coreProperties>
</file>