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11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1"/>
      </w:tblGrid>
      <w:tr>
        <w:trPr>
          <w:trHeight w:val="300" w:hRule="atLeast"/>
        </w:trPr>
        <w:tc>
          <w:tcPr>
            <w:tcW w:w="105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right" w:pos="10295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  <w:r>
              <w:rPr/>
              <w:t xml:space="preserve">Приложение №13   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3 декабря 2020 года  №16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«Молотычев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на 2021 год </w:t>
            </w:r>
          </w:p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/>
              <w:t>и плановый период 2022-2023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Программа муниципальных внутренних заимствований муниципального образования «Молотычевский сельсовет» Фатежского района Курской области </w:t>
      </w:r>
    </w:p>
    <w:p>
      <w:pPr>
        <w:pStyle w:val="Normal"/>
        <w:widowControl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на 2021 год</w:t>
      </w:r>
    </w:p>
    <w:p>
      <w:pPr>
        <w:pStyle w:val="Normal"/>
        <w:widowControl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/>
          <w:sz w:val="24"/>
          <w:szCs w:val="24"/>
          <w:lang w:eastAsia="en-US"/>
        </w:rPr>
        <w:tab/>
      </w:r>
      <w:r>
        <w:rPr>
          <w:rFonts w:eastAsia="Calibri"/>
          <w:sz w:val="24"/>
          <w:szCs w:val="24"/>
          <w:lang w:val="en-US" w:eastAsia="en-US"/>
        </w:rPr>
        <w:t>1. Привлечение внутренних заимствований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293"/>
        <w:gridCol w:w="2500"/>
      </w:tblGrid>
      <w:tr>
        <w:trPr>
          <w:trHeight w:val="10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Виды долговых обязательст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бъем привлечения средств в 2021 году (рублей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Муниципальные ценные бумаги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ные кредиты на пополнение остатков средств на счетах бюджетов субъектов муниципального обра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редиты кредитных организац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2. Погашение внутренних заимствований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324"/>
        <w:gridCol w:w="247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Виды долговых обязательст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бъем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гашения средств в 2021 году (рублей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Муниципальные ценные бумаг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ные кредиты от других бюджетов бюджетной системы Российской Федерации,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ные кредиты на пополнение остатков средств на счетах бюджетов субъектов муниципального образования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ные кредиты на частичное покрытие дефицита бюджета субъекта муниципального образ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редиты кредитных организац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Uharova_M</dc:creator>
  <dc:description/>
  <cp:keywords/>
  <dc:language>en-US</dc:language>
  <cp:lastModifiedBy>Наталья</cp:lastModifiedBy>
  <cp:lastPrinted>2011-12-28T11:28:00Z</cp:lastPrinted>
  <dcterms:modified xsi:type="dcterms:W3CDTF">2021-01-11T15:15:00Z</dcterms:modified>
  <cp:revision>59</cp:revision>
  <dc:subject/>
  <dc:title>        Приложение №__</dc:title>
</cp:coreProperties>
</file>