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13"/>
      </w:tblGrid>
      <w:tr>
        <w:trPr>
          <w:trHeight w:val="308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Приложение №3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  23 декабря 2020 года  №16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«Молотычевский сельсовет»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теж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 2021 год и плановый период 2022-2023 годов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Молотычевский сельсовет»         Фатежского района Курской области на 2021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7200"/>
      </w:tblGrid>
      <w:tr>
        <w:trPr>
          <w:trHeight w:val="54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главного администратора доходов  бюджета </w:t>
            </w:r>
            <w:r>
              <w:rPr>
                <w:bCs/>
                <w:sz w:val="22"/>
                <w:szCs w:val="22"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тор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ов мест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7200"/>
        <w:gridCol w:w="17"/>
      </w:tblGrid>
      <w:tr>
        <w:trPr>
          <w:tblHeader w:val="true"/>
          <w:trHeight w:val="1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олотычевского сельсовета Фатежского района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 0507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 01076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2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2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07010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07090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10081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10082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 16 10123 01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0 0000 1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  <w:r>
              <w:rPr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Наталья</cp:lastModifiedBy>
  <cp:lastPrinted>2020-11-12T14:24:00Z</cp:lastPrinted>
  <dcterms:modified xsi:type="dcterms:W3CDTF">2020-12-28T16:48:00Z</dcterms:modified>
  <cp:revision>98</cp:revision>
  <dc:subject/>
  <dc:title/>
</cp:coreProperties>
</file>