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1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407"/>
      </w:tblGrid>
      <w:tr>
        <w:trPr>
          <w:trHeight w:val="2541" w:hRule="atLeast"/>
        </w:trPr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14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3 декабря 2020 года  №16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на 2021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и плановый период 2022-2023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ограмма муниципальных внутренних заимствований муниципального образования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Молотычевский сельсовет» Фатежского района Курской области на плановый период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22 и 2023 годов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Привлечение внутренних заимствований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49"/>
        <w:gridCol w:w="2028"/>
        <w:gridCol w:w="2221"/>
      </w:tblGrid>
      <w:tr>
        <w:trPr>
          <w:trHeight w:val="97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Виды долговых обязательст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ъем привлечения средств в 2022 году (рублей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ъем привлечения средств в 2023 году (рублей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Муниципальные ценные бумаги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ные кредиты на пополнение остатков средств на счетах бюджетов субъектов муниципального образов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редиты кредитных организац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Погашение внутренних заимствований</w:t>
      </w:r>
    </w:p>
    <w:p>
      <w:pPr>
        <w:pStyle w:val="Normal"/>
        <w:widowControl/>
        <w:ind w:left="705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441"/>
        <w:gridCol w:w="2061"/>
        <w:gridCol w:w="2188"/>
      </w:tblGrid>
      <w:tr>
        <w:trPr>
          <w:trHeight w:val="6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Виды долговых обязательст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ем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гашения средств в 2022 году (рублей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ъем погашения средств в 2023 году (рублей)</w:t>
            </w:r>
          </w:p>
        </w:tc>
      </w:tr>
      <w:tr>
        <w:trPr>
          <w:trHeight w:val="18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Муниципальные ценные бумаг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ные кредиты на пополнение остатков средств на счетах бюджетов субъектов муниципального образования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ные кредиты на частичное покрытие дефицита бюджета субъекта муниципального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редиты кредитных организац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т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Наталья</cp:lastModifiedBy>
  <cp:lastPrinted>2020-11-12T15:03:00Z</cp:lastPrinted>
  <dcterms:modified xsi:type="dcterms:W3CDTF">2021-01-11T15:18:00Z</dcterms:modified>
  <cp:revision>62</cp:revision>
  <dc:subject/>
  <dc:title>        Приложение №__</dc:title>
</cp:coreProperties>
</file>